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a Raye B. Madriaga</w:t>
      </w:r>
    </w:p>
    <w:p>
      <w:pPr>
        <w:pStyle w:val="Normal"/>
        <w:rPr/>
      </w:pPr>
      <w:r>
        <w:rPr/>
        <w:t>Beed-Pre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most interested in Communication Skills and Creativity and Intellectu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riosity. It is important as teacher to convey one’s idea toward the learners. By be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eative you can allow learning to flow freely and easily to your students. Furthermor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aching is also learning form your students regarding their needs and different capac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learn. Therefore, it is important that you have to be intellectually curious about 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3:24:00Z</dcterms:created>
  <dc:creator>Student</dc:creator>
  <dc:description/>
  <cp:keywords/>
  <dc:language>en-US</dc:language>
  <cp:lastModifiedBy>madrid</cp:lastModifiedBy>
  <dcterms:modified xsi:type="dcterms:W3CDTF">2012-07-19T03:24:00Z</dcterms:modified>
  <cp:revision>2</cp:revision>
  <dc:subject/>
  <dc:title>Maria Raye B</dc:title>
</cp:coreProperties>
</file>